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USP + PDP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N.1.5.4. – Koordinační vytyčovací výkres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08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Frýdek - Míste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Horní Tošanovice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Horní Tošanovic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noj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>TÚ 2531 Frýdek-Místek (mimo) - Český Těšín (mim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126,000 – 126,68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KOORDINAČNÍ VYTYČOVACÍ VÝKR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předmětnou stavbu byl zpracován souhrnný koordinační vytyčovací výkres, zahrnující veškeré provozní soubory (PS) a stavební objekty (SO), které jsou předmětem vytyčení. PS a SO, které nejsou předmětem vytyčení, nejsou v souhrnném vytyčovacím výkrese zahrnu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uhrnný vytyčovací výkres byl zpracován na základě vytyčovacích výkresů jednotlivých PS a SO, se současnou kontrolou souřadnic vytyčovaných bodů a kontrolou koordinace mezi jednotlivými PS a 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uhrnný vytyčovací výkres je zpracován v digitální formě ve formátu dgnV8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gitální vytyčovací výkres obsahuje vlastní kresbu vytyčovacích výkresů, každý PS - SO je v samostatné vrstvě, název vrstvy je číslo příslušného PS - SO, barevné a grafické uspořádání odpovídá v maximální možné míře zobrazení v koordinačním výkresu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koordinačních vytyčovacích výkresech je zobrazena katastrální mapa, hranice drážních pozemků, nové staničení a vytyčovací sí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stejně jako celý projekt stavby zpracován v souřadnicovém systému</w:t>
      </w:r>
    </w:p>
    <w:p>
      <w:pPr>
        <w:pStyle w:val="Normal"/>
        <w:jc w:val="both"/>
        <w:rPr/>
      </w:pPr>
      <w:r>
        <w:rPr>
          <w:sz w:val="22"/>
          <w:szCs w:val="22"/>
        </w:rPr>
        <w:t>S-JTSK a výškovém systému Bp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v tištěné podobě vyhotoven v kladu koordinačních situací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snost vytyčení platí ČSN 730420-1 a 730420-2, pokud není stanoveno ji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bude použita pouze platná vytyčovací síť v době vytyčení. Pro vytyčení není možné použití jiných bodů základního a podrobného polohového a výškového bodového po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vytyčení jsou pouze body označené číslem v koordinačním vytyčovacím výkre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lze použít pouze souřadnice vytyčovaných bodů uvedené v tištěných nebo digitálních seznamech. Pro vytyčení nelze použít souřadnice získané jejich sejmutím přímo z výkresu d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řadnice vytyčovaných bodů jsou v tištěné podobě uvedeny v projektové dokumentaci příslušných provozních souborů a stavebních objekt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gitální seznamy souřadnic vytyčovaných bodů jsou součástí digitální verze geodetické dokumentace. Seznamy jsou uspořádány v  tabulkách po jednotlivých PS - SO, přičemž název souboru odpovídá číslu příslušného PS – SO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0" w:name="_Hlk30778004"/>
      <w:bookmarkStart w:id="1" w:name="_Hlk30778004"/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ec 2021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30778004"/>
      <w:bookmarkStart w:id="3" w:name="_Hlk30778004"/>
      <w:bookmarkEnd w:id="3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21-08-04T14:01:00Z</cp:lastPrinted>
  <dcterms:modified xsi:type="dcterms:W3CDTF">2021-08-04T12:23:00Z</dcterms:modified>
  <cp:revision>177</cp:revision>
  <dc:subject/>
  <dc:title>Použité geodetické a mapové podklady</dc:title>
</cp:coreProperties>
</file>